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大津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大津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110</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7</Words>
  <Characters>3325</Characters>
  <CharactersWithSpaces>2834</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4-05-21T12:18:00Z</cp:lastPrinted>
  <dcterms:modified xsi:type="dcterms:W3CDTF">2026-01-08T18: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　惇</vt:lpwstr>
  </property>
</Properties>
</file>